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АЯ ОЛИМПИАДА ШКОЛЬНИКОВ ПО ИСТ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КЛАСС. 2015-2016 уч.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звестно, великий князь московский Васил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л прозвище Темный. Почему?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(1 б. за ответ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имел темный цвет волос 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был слепым 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стоянно носил темную одежду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гулярная дань, собираемая на Руси для ханов Золотой Орды, называлась: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ясак     Б) тягло     В) выход     Г) оброк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вым русским царём был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Иван 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Б) </w:t>
      </w:r>
      <w:r>
        <w:rPr>
          <w:rFonts w:cs="Times New Roman" w:ascii="Times New Roman" w:hAnsi="Times New Roman"/>
          <w:sz w:val="28"/>
          <w:szCs w:val="28"/>
        </w:rPr>
        <w:t>Василий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В) </w:t>
      </w:r>
      <w:r>
        <w:rPr>
          <w:rFonts w:cs="Times New Roman" w:ascii="Times New Roman" w:hAnsi="Times New Roman"/>
          <w:sz w:val="28"/>
          <w:szCs w:val="28"/>
        </w:rPr>
        <w:t>Михаил Рома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Г) </w:t>
      </w:r>
      <w:r>
        <w:rPr>
          <w:rFonts w:cs="Times New Roman" w:ascii="Times New Roman" w:hAnsi="Times New Roman"/>
          <w:sz w:val="28"/>
          <w:szCs w:val="28"/>
        </w:rPr>
        <w:t xml:space="preserve">Иван III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из указанных событий военной ис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в. Произошло позже остальных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ход А.В. Суворова через Альпы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ятие крепости Измаил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тавская битва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ражение при Гросс-Егерсдорфе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ичество - это порядок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 подчинения органов местного самоуправления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складывания поместной системы землевладения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хода крестьян от одного помещика к другому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нятия должностей по знатности происхождения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остановить террор «Народной воли», водворить в стране порядок, Александ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ил «подморозить Россию», то есть..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вести режим чрезвычайного положения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граничить либеральные достижения Великих реформ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переговоры с народовольцами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азнить народовольц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оложите в хронологической последовательности подписание договоро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Парижский мирный договор      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Тильзитский мирный договор    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) Портсмутский мирный договор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Г) Сан-Стефанский мирный договор</w:t>
      </w:r>
      <w:r>
        <w:rPr/>
        <w:t xml:space="preserve">             </w:t>
      </w:r>
      <w:r>
        <w:rPr>
          <w:lang w:val="en-US" w:eastAsia="en-US"/>
        </w:rPr>
        <w:t xml:space="preserve"> </w:t>
      </w:r>
    </w:p>
    <w:p>
      <w:pPr>
        <w:pStyle w:val="Normal"/>
        <w:ind w:left="1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2 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 всё правильно выполненное задание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Один из городов Вологодского кра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имел второе название — Насон-город. Что это был за город?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Тотьма    Б) Великий Устюг   В) Вологда   Г) Вытегр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«</w:t>
      </w:r>
      <w:r>
        <w:rPr>
          <w:rFonts w:cs="Times New Roman" w:ascii="Times New Roman" w:hAnsi="Times New Roman"/>
          <w:sz w:val="28"/>
          <w:szCs w:val="28"/>
        </w:rPr>
        <w:t>Мы были дети 1812 года» – так говорили о себе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авянофилы   Б) марксисты   В) декабристы   Г) народовольцы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Начавшийся в России в 30-е гг. XIX в. промышленный переворот способствовал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явлению первых мануфактур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явлению первых общероссийских ярмарок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) уменьшению численности городского населения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) формированию фабричных центров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во время монголо-татарского ига золотоордынцы постоянно уводили в плен в числе других ремесленников и специалистов-каменщиков. В то же время у себя в Орде они не вели значительного каменного строительства. Зачем же тогда они уводили в плен каменщиков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б. за ответ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В первые годы советской власти были популярны сокращенные наименования различных организаций и учреждений. Расшифруйте аббревиатуры следующих названий: СНК, ВСНХ, ВЧК, ОГПУ, РКП (б), ВЦИК.</w:t>
      </w:r>
    </w:p>
    <w:p>
      <w:pPr>
        <w:pStyle w:val="Normal"/>
        <w:ind w:left="1677" w:hanging="1295"/>
        <w:jc w:val="center"/>
        <w:rPr>
          <w:rFonts w:ascii="Times New Roman" w:hAnsi="Times New Roman" w:cs="Times New Roman"/>
          <w:color w:val="000000"/>
          <w:sz w:val="24"/>
          <w:szCs w:val="29"/>
        </w:rPr>
      </w:pPr>
      <w:r>
        <w:rPr>
          <w:rFonts w:cs="Times New Roman" w:ascii="Times New Roman" w:hAnsi="Times New Roman"/>
          <w:color w:val="000000"/>
          <w:sz w:val="24"/>
          <w:szCs w:val="29"/>
        </w:rPr>
        <w:t>(По 0,5 балла за каждый правильный ответ. Всего 3 балла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между терминами, названиями и их опре</w:t>
        <w:softHyphen/>
        <w:t>деления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2 балла за всё правильно выполненное задание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4935</wp:posOffset>
                </wp:positionH>
                <wp:positionV relativeFrom="paragraph">
                  <wp:posOffset>54610</wp:posOffset>
                </wp:positionV>
                <wp:extent cx="5388610" cy="298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7"/>
                              <w:gridCol w:w="6279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15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А) поместье</w:t>
                                  </w:r>
                                </w:p>
                              </w:tc>
                              <w:tc>
                                <w:tcPr>
                                  <w:tcW w:w="6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. экономическая политика государства, направ</w:t>
                                    <w:softHyphen/>
                                    <w:t>ленная на поддержку отечественной промышленности и торгов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15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) мануфактура </w:t>
                                  </w:r>
                                </w:p>
                              </w:tc>
                              <w:tc>
                                <w:tcPr>
                                  <w:tcW w:w="6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. землевладение, пожалованное в пользование на время службы великому княз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160"/>
                                    <w:ind w:left="15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В) опричнина </w:t>
                                  </w:r>
                                </w:p>
                              </w:tc>
                              <w:tc>
                                <w:tcPr>
                                  <w:tcW w:w="6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3. порядок назначения на государственные долж</w:t>
                                    <w:softHyphen/>
                                    <w:t>ности в соответствии с знатностью 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15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) местничество</w:t>
                                  </w:r>
                                </w:p>
                              </w:tc>
                              <w:tc>
                                <w:tcPr>
                                  <w:tcW w:w="6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4. предприятие, основанное на разделении труда и ручной ремесленной техн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15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5. земельные владения, принадлежавшие лично цар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235.2pt;mso-wrap-distance-left:9pt;mso-wrap-distance-right:9pt;mso-wrap-distance-top:0pt;mso-wrap-distance-bottom:0pt;margin-top:4.3pt;mso-position-vertical-relative:text;margin-left:109.05pt;mso-position-horizontal-relative:page">
                <v:fill opacity="0f"/>
                <v:textbox inset="0in,0in,0in,0in">
                  <w:txbxContent>
                    <w:tbl>
                      <w:tblPr>
                        <w:tblW w:w="84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7"/>
                        <w:gridCol w:w="6279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15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А) поместье</w:t>
                            </w:r>
                          </w:p>
                        </w:tc>
                        <w:tc>
                          <w:tcPr>
                            <w:tcW w:w="6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1. экономическая политика государства, направ</w:t>
                              <w:softHyphen/>
                              <w:t>ленная на поддержку отечественной промышленности и торговли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15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Б) мануфактура </w:t>
                            </w:r>
                          </w:p>
                        </w:tc>
                        <w:tc>
                          <w:tcPr>
                            <w:tcW w:w="6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2. землевладение, пожалованное в пользование на время службы великому князю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160"/>
                              <w:ind w:left="15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В) опричнина </w:t>
                            </w:r>
                          </w:p>
                        </w:tc>
                        <w:tc>
                          <w:tcPr>
                            <w:tcW w:w="6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3. порядок назначения на государственные долж</w:t>
                              <w:softHyphen/>
                              <w:t>ности в соответствии с знатностью рода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15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Г) местничество</w:t>
                            </w:r>
                          </w:p>
                        </w:tc>
                        <w:tc>
                          <w:tcPr>
                            <w:tcW w:w="6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4. предприятие, основанное на разделении труда и ручной ремесленной технике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15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5. земельные владения, принадлежавшие лично цар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1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Историк должен грамотно писать, исторические понятия и термины, географические названия в особенности. Впишите   правильную букву(правильные буквы) вместо пропусков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…кул…р…зация – освобождение из-под влияния церкви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…ст…жат…ли – представители религиозно-политического учения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Д…сс…дент – инакомыслящий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Д…п…ртация – насильственное высел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10 баллов – 1балл за правильную букву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между фамилиями полководцев и войнами, в которых они участвовал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И.Деникин                    А) Великая Отечественная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2) К.К.Рокоссовский            Б) гражданская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3) В.О.Макаров                    В) Семилетня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) русско-японска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3 балла – 1балл за правильное соответств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«Да» или «нет»? Если вы согласны с утверждением, напишите «Да», если не согласны – «Нет»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ои ответы запишите в соответствии с нумерацией утверждения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Конституция России была принята в 19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ский собор на Красной площади воздвигнут в честь освобождения Москвы от польской интер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нституция была дарована Финляндии Александро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вет и Ослябю – иноки Соловецкого монасты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 длительной войной в истории России стала Северная вой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е приказы возникли при Ива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й по времени реформой Александ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ла военная рефор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тописях Грозным называют и Ива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 Ива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шел в историю России как царь-освобод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рание царя на российский престол состоялось только однажд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Укажите название иконы и ее авто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та икона изображает трех ангелов за трапезой, которую им, согласно библейскому рассказу предложил Авраам. Художник намеренно так упрощенно изобразил угощение Авраама: все внимание зрителя он хотел сосредоточить на небесных гостях. Нежные, стройные фигуры ангелов, их склоненные головы с задумчивым взором, устремленным куда - то вдаль, красиво вырисовывается на фоне легкого, светлого пейзажа. Глядя на эти фигуры, хочется поистине молиться, - столько в них умилительного, возвышенного и духовного.»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2 балла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Назовите знаменитого земляка основавшего на побережье Северной Америки крепость «Форт Росс» и в течении десяти  лет оставался её начальником.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1 балл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е соответствие между фамилиями представителей культуры и характером их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.М. Третьяков                   А) художни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.Е. Репин                            Б) коллекционер произведений живопис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.Д. Захаров                       В) композитор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.И. Глинка                        Г) архитектор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) издатель книг для народ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4 балла – 1балл за правильное соответствие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Обозначенные на карте под цифрами города севера и северо-запада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Новгород,  2) Вологду, 3) Устюг, 4) Устюжну Железопольскую 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</wp:posOffset>
            </wp:positionH>
            <wp:positionV relativeFrom="paragraph">
              <wp:posOffset>109855</wp:posOffset>
            </wp:positionV>
            <wp:extent cx="5353050" cy="270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36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ind w:left="1677" w:hanging="1295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 балл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51 балл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23:00Z</dcterms:created>
  <dc:creator>Чуровская школа</dc:creator>
  <dc:description/>
  <cp:keywords/>
  <dc:language>en-US</dc:language>
  <cp:lastModifiedBy>Надежда Валентиновна Медведева</cp:lastModifiedBy>
  <dcterms:modified xsi:type="dcterms:W3CDTF">2015-09-09T05:23:00Z</dcterms:modified>
  <cp:revision>2</cp:revision>
  <dc:subject/>
  <dc:title>ВСЕРОССИЙСКАЯ ОЛИМПИАДА ШКОЛЬНИКОВ ПО ИСТОРИИ</dc:title>
</cp:coreProperties>
</file>